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8228330" cy="4850765"/>
                <wp:effectExtent l="14605" t="13970" r="14605" b="14605"/>
                <wp:wrapNone/>
                <wp:docPr id="1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160" cy="4850640"/>
                          <a:chOff x="0" y="0"/>
                          <a:chExt cx="8228160" cy="485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61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OVEMBER 1 NO SCH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0"/>
                            <a:ext cx="117396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0800" y="0"/>
                            <a:ext cx="11761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6200" y="0"/>
                            <a:ext cx="117396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1600" y="0"/>
                            <a:ext cx="117612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77720" y="0"/>
                            <a:ext cx="120780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84800" y="0"/>
                            <a:ext cx="114228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7160"/>
                            <a:ext cx="1176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857160"/>
                            <a:ext cx="117396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857160"/>
                            <a:ext cx="1176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857160"/>
                            <a:ext cx="117396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1600" y="857160"/>
                            <a:ext cx="1176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7720" y="857160"/>
                            <a:ext cx="120780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4800" y="857160"/>
                            <a:ext cx="11422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1360"/>
                            <a:ext cx="117612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1791360"/>
                            <a:ext cx="117396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ing lunch Café clos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1791360"/>
                            <a:ext cx="117612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1791360"/>
                            <a:ext cx="117396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1600" y="1791360"/>
                            <a:ext cx="117612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st Frie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7720" y="1791360"/>
                            <a:ext cx="120780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4800" y="1791360"/>
                            <a:ext cx="1142280" cy="9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0600"/>
                            <a:ext cx="117612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c Devitt Mother Daughter tea 9: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2730600"/>
                            <a:ext cx="117396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inter dress code beg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2730600"/>
                            <a:ext cx="117612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2730600"/>
                            <a:ext cx="117396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ent Meeting at McDevitt site 7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1600" y="2730600"/>
                            <a:ext cx="117612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st Frie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7720" y="2730600"/>
                            <a:ext cx="120780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ide Day-black and gold or McDevi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4800" y="2730600"/>
                            <a:ext cx="114228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440"/>
                            <a:ext cx="117612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3772440"/>
                            <a:ext cx="117396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/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 NO SCHOO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 NO SCH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3772440"/>
                            <a:ext cx="117612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ing Lun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fé clo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3772440"/>
                            <a:ext cx="117396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1600" y="3772440"/>
                            <a:ext cx="117612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7720" y="3772440"/>
                            <a:ext cx="120780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asure for caps and gow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4800" y="3772440"/>
                            <a:ext cx="114228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720"/>
                            <a:ext cx="0" cy="48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720"/>
                            <a:ext cx="0" cy="48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720"/>
                            <a:ext cx="0" cy="48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720"/>
                            <a:ext cx="0" cy="48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720"/>
                            <a:ext cx="0" cy="48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160" y="720"/>
                            <a:ext cx="0" cy="48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208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060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316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85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720"/>
                            <a:ext cx="0" cy="485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2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640"/>
                            <a:ext cx="82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45pt;margin-top:126pt;width:647.85pt;height:381.9pt" coordorigin="900,2520" coordsize="12957,76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2520;width:1851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OVEMBER 1 NO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2520;width:1848;height:1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2520;width:1851;height:1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2520;width:1848;height:1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2520;width:1851;height:1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2520;width:1901;height:1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7;top:2520;width:1798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870;width:1851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3870;width:1848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870;width:1851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3870;width:1848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3870;width:1851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3870;width:1901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7;top:3870;width:1798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341;width:1851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5341;width:1848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ing lunch Café clos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5341;width:1851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5341;width:1848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5341;width:1851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st Frie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5341;width:1901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7;top:5341;width:1798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6820;width:1851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c Devitt Mother Daughter tea 9: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6820;width:1848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inter dress code beg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6820;width:1851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6820;width:1848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ent Meeting at McDevitt site 7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6820;width:1851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st Frie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6820;width:1901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ide Day-black and gold or McDevi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7;top:6820;width:1798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461;width:1851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/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8461;width:1848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/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4 NO SCHOO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 NO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8461;width:1851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ing Lun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fé clo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8461;width:1848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8461;width:1851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8461;width:1901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asure for caps and gow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7;top:8461;width:1798;height:1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2,2521" to="2752,10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02,2521" to="4602,10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4,2521" to="6454,10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04,2521" to="8304,10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57,2521" to="10157,10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58,2521" to="12058,10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,3870" to="13857,3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,5342" to="13857,5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,6820" to="13857,6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,8462" to="13857,8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,2521" to="900,101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58,2521" to="13858,101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,2521" to="13857,25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,10159" to="13857,101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82296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0"/>
                                <w:szCs w:val="80"/>
                              </w:rPr>
                              <w:t>OCTOBER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UNDAY          MONDAY        TUESDAY        WEDNESDAY      THURSDAY         FRIDAY         SATUR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0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80"/>
                          <w:szCs w:val="80"/>
                        </w:rPr>
                        <w:t>OCTOBER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SUNDAY          MONDAY        TUESDAY        WEDNESDAY      THURSDAY         FRIDAY        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59:00Z</dcterms:created>
  <dc:creator>olc</dc:creator>
  <dc:description/>
  <dc:language>en-US</dc:language>
  <cp:lastModifiedBy>olc</cp:lastModifiedBy>
  <dcterms:modified xsi:type="dcterms:W3CDTF">2012-09-29T15:02:00Z</dcterms:modified>
  <cp:revision>1</cp:revision>
  <dc:subject/>
  <dc:title/>
</cp:coreProperties>
</file>